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ониторинг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й общественного пит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еспечению доступной сред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нвалид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истерство промышленности и торговли Приморского края (далее – министерство) сообщает, в рамках проекта «Единая страна – доступная среда» в июне 2022 года Всероссийская политическая партия «ЕДИНАЯ РОССИЯ»  планирует провести мониторинг сезонных (летних кафе) по обеспечению их доступности для инвали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>Информируем, что в</w:t>
      </w:r>
      <w:r>
        <w:rPr>
          <w:color w:val="000000"/>
          <w:sz w:val="28"/>
        </w:rPr>
        <w:t xml:space="preserve"> соответствии ст. 15 Федерального закона от 24 ноября 1995 года   № 181-ФЗ «О социальной защите инвалидов в Российской Федерации» (далее – Федеральный закон) организации независимо от организационно-правовых форм </w:t>
      </w:r>
      <w:r>
        <w:rPr>
          <w:b/>
          <w:color w:val="000000"/>
          <w:sz w:val="28"/>
        </w:rPr>
        <w:t xml:space="preserve"> обеспечивают</w:t>
      </w:r>
      <w:r>
        <w:rPr>
          <w:color w:val="000000"/>
          <w:sz w:val="28"/>
        </w:rPr>
        <w:t xml:space="preserve"> инвалидам (включая инвалидов, использующих кресла-коляски и собак-проводник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условия для беспрепятственного доступа к объектам социальной инфраструктуры, к которым, в частности, относятся объекты общественного пит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- </w:t>
      </w:r>
      <w:r>
        <w:rPr>
          <w:sz w:val="28"/>
          <w:szCs w:val="28"/>
        </w:rPr>
        <w:t>возможность для самостоятельного передвижения по территории, на которой расположены такие объек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длежащее размещение необходимой им информации с учетом ограничений их жизне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ублирование звуковой и зрительной, текстовой и графической информации знаками, выполненными рельефно-точечным шрифтом Брайля; доступ сурдо-, тифлосурдопереводчика, собаки-проводн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работниками организаций помощи инвалидам в преодолении барьеров, мешающих получению ими услуг наравне с другими л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организациям общественного питания это означает, что, например, на предприятиях самообслуживания, при необходимости, инвалиду следует оказывать помощь при выборе блюд и доставки их к месту приема пи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30"/>
          <w:szCs w:val="30"/>
          <w:shd w:fill="FFFFFF" w:val="clear"/>
        </w:rPr>
        <w:t xml:space="preserve">На всех парковках общего пользования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для инвалидов помещений организаций общественного питания регулируется Сводом правил «Доступность зданий и сооружений для маломобильных групп населения. Актуализированная редакция СНиП 35-01-2001», применение которого носит обязательный характер, и Сводом правил «Общественные здания и сооружения, доступные маломобильным группам населения. Правила проектирования», который носит добровольный характер и устанавливает повышенные треб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яд требований установлен для внутренней планировки предприятий питания,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омещениях общественного питания расстановка мебели и оборудования должна обеспечивать беспрепятственное движение инвалидов. Ширина прохода около прилавков для сервирования блюд должна быть не менее 0,9 м. Для обеспечения свободного огибания при проходе кресла-коляски ширину прохода рекомендуется увеличивать до 1,1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предприятиях питания рекомендуется отводить до 5% мест, но не менее одного, для лиц, передвигающихся на креслах-колясках и с нарушением зрения, с площадью не менее 3 2 м на каждое место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мещениях общественного питания должно быть 5% столов, но не менее одного обеденного стола высотой 0,65-0,8 м. Такие столы должны иметь необходимую ширину между ножками и необходимую глубину столешницы с опорой посередине в соответствии с требованиями СП 136.1333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тойки баров и кафетериев должны иметь пониженную часть - высотой от пола не более 0,8 м и шириной 0,8-1,0 м для обслуживания инвалида на кресле-коляск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едприятиях питания, связанных с длительным пребыванием посетителей (рестораны, столовые), гардеробные стойки в местах обслуживания маломобильных посетителей следует устраивать в соответствии с рекомендациями СП 136.13330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стибюли, холлы, аванзалы, уборные, умывальные и другие вспомогательные помещения, доступные для маломобильных посетителей, следует проектировать с учетом требований СП 59.13330 и рекомендациями СП 136.13330. </w:t>
      </w:r>
    </w:p>
    <w:p>
      <w:pPr>
        <w:pStyle w:val="Normal"/>
        <w:tabs>
          <w:tab w:val="clear" w:pos="708"/>
          <w:tab w:val="left" w:pos="1134" w:leader="none"/>
        </w:tabs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Указа Президента от 26.07.2021 №437, право на внеочередное обслуживание на предприятиях торговли, общественного питания, службы быта, в учреждениях здравоохранения, образования, культуры, в юридических службах и других организациях, обслуживающих население, а также внеочередного приема руководителями и другими должностными лицами предприятий, учреждений и организаций помимо инвалидов имеют дети-инвалиды, а также лица, сопровождающие таких детей. До этого правом проходить без очереди пользовались только инвалиды I и II груп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ей предприятий общественного питания просим обратить внимание на наличие основных условий, необходимых для инвалидов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статочная ширина дверных проем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пандусов на подъеме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поручней с двух сторон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возможность пользования услугами санитарно-гигиенических помещений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кнопки вызова персонал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мест в зале обслуживания для инвалидов-колясочник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бесплатных парковочных мест для инвалидов с разметкой и специальным опознавательным знаком «Парковка для инвалидов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меню с контрастными надписями простым шрифтом и шрифтом Брайля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наличие персонала, в должностные инструкции которого входит сопровождение инвалидов по зрению и оказание им помощи при выборе и оплате блю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мониторинга </w:t>
      </w:r>
      <w:r>
        <w:rPr>
          <w:color w:val="000000"/>
          <w:sz w:val="28"/>
        </w:rPr>
        <w:t xml:space="preserve">Всероссийской политической партией «ЕДИНАЯ РОССИЯ» </w:t>
      </w:r>
      <w:r>
        <w:rPr>
          <w:sz w:val="28"/>
          <w:szCs w:val="28"/>
        </w:rPr>
        <w:t>совместно с органами государственной власти будут выработаны дополнительные предложения по совершенствованию нормативно-правовых актов в сфере потребительского рынка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1. Краткая памятка на 2-х л.;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2. Правила этикета при общении с инвалидами на 6 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37" w:top="7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ps">
    <w:name w:val="cap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23:44:00Z</dcterms:created>
  <dc:creator>Avramenko_EP</dc:creator>
  <dc:description/>
  <dc:language>en-US</dc:language>
  <cp:lastModifiedBy>Симонова</cp:lastModifiedBy>
  <cp:lastPrinted>2022-05-05T11:23:00Z</cp:lastPrinted>
  <dcterms:modified xsi:type="dcterms:W3CDTF">2022-05-11T23:44:00Z</dcterms:modified>
  <cp:revision>2</cp:revision>
  <dc:subject/>
  <dc:title/>
</cp:coreProperties>
</file>